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079302962"/>
            <w:bookmarkStart w:id="1" w:name="__Fieldmark__2_107930296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079302962"/>
            <w:bookmarkStart w:id="3" w:name="__Fieldmark__3_107930296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079302962"/>
            <w:bookmarkStart w:id="5" w:name="__Fieldmark__4_107930296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079302962"/>
            <w:bookmarkStart w:id="7" w:name="__Fieldmark__5_107930296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079302962"/>
            <w:bookmarkStart w:id="9" w:name="__Fieldmark__6_107930296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